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b/>
          <w:b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СПЕЦИФИКАЦИЯ №8</w:t>
      </w:r>
    </w:p>
    <w:p>
      <w:pPr>
        <w:pStyle w:val="Normal"/>
        <w:suppressAutoHyphens w:val="true"/>
        <w:spacing w:lineRule="auto" w:line="240" w:before="0" w:after="0"/>
        <w:rPr>
          <w:b/>
          <w:b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к Техническому заданию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Технические требования к работам/услугам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06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4"/>
        <w:gridCol w:w="1701"/>
        <w:gridCol w:w="1559"/>
        <w:gridCol w:w="1417"/>
        <w:gridCol w:w="1276"/>
        <w:gridCol w:w="1418"/>
      </w:tblGrid>
      <w:tr>
        <w:trPr>
          <w:trHeight w:val="1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работы/услу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за один заезд, руб. (без НДС) (частичный аутсорсин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за один заез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от суммы (без НДС) (частичный аутсорсин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за один заезд, руб. (без НДС) (полный аутсорс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за один заез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от суммы (без НДС) (полный аутсорс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счет и зачисление, руб. или % (без НДС) (полный аутсорсинг</w:t>
            </w:r>
          </w:p>
        </w:tc>
      </w:tr>
      <w:tr>
        <w:trPr>
          <w:trHeight w:val="300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Северо-Западный федеральны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Головной офис Северо-Западного филиала (г. Санкт-Петербур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в/из РК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и ценностей в/из ВСП день в день.  (В случае необходимости с  хранением инкассаторских сумок у исполнителя до доставки в ВСП/Бан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Обслуживание банкоматов и платежных терминал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 и наличных денег в механизмах с доставкой их в Банк, замена журнальной ленты, хранение кассет до загрузки в банкомат/сдачи в Банк)*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анкоматы 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зка денежной наличности и других ценностей между филиалом и  ВСП (в/из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сква → Санкт-Петербург, Санкт-Петербург → Москв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алининград → Санкт-Петербург, Санкт-Петербург → Калининград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ктывкар → Санкт-Петербург, Санкт-Петербург → Сыктывкар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хта→ Санкт-Петербург, Санкт-Петербург → Ух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озка наличной иностранной валюты по банкнотным сделкам</w:t>
            </w:r>
            <w:r>
              <w:rPr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полнительный офис «Суворовский» Северо-Западного филиала (г. Санкт-Петербур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и ценностей в/из ВСП/Банк день в день.  (В случае необходимости с  хранением инкассаторских сумок у исполнителя до доставки в ВСП/Бан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й офис «Бульвар Новаторов» Северо-Западного филиала (г. Санкт-Петербур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и ценностей в/из ВСП/Банк день в день.  (В случае необходимости с  хранением инкассаторских сумок у исполнителя до доставки в ВСП/Бан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й офис «Балканский» Северо-Западного филиала (г. Санкт-Петербур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и ценностей в/из ВСП/Банк день в день.  (В случае необходимости с  хранением инкассаторских сумок у исполнителя до доставки в ВСП/Бан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й офис «Проспект Большевиков» Северо-Западного филиала (г. Санкт-Петербур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и ценностей в/из ВСП/Банк день в день.  (В случае необходимости с  хранением инкассаторских сумок у исполнителя до доставки в ВСП/Бан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нинградский операционный офис (г. Калинингра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в/из РК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банкоматов и платежных терминал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, наличных денег в механизмах с доставкой их в Банк, замена журнальной ленты)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ыктывкарский операционный офис Северо-Западного филиала (г. Сыктывка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в/из РК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и ценностей в/из ВСП/Банк день в день.  (В случае необходимости с  хранением инкассаторских сумок у исполнителя до доставки в ВСП/Бан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</w:t>
            </w: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, наличных денег в механизмах с доставкой их в Банк, замена журнальной ленты)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Операционный офис" Центральный Северо-Западного филиала (г. Сыктывка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</w:t>
            </w: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и ценностей в/из ВСП/Банк день в день/ на следующий рабочий день.    (В случае необходимости с  хранением инкассаторских сумок у исполнителя до доставки в ВСП/Бан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</w:t>
            </w:r>
            <w:r>
              <w:rPr/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в/из РК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онная касса № 2 вне кассового узла Северо-Западного филиала (г. Сыктывка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  <w:lang w:val="en-US"/>
              </w:rPr>
              <w:t>17</w:t>
            </w:r>
            <w:r>
              <w:rPr>
                <w:sz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и ценностей в/из ВСП/Банк день в день/ на следующий рабочий день.   (В случае необходимости с  хранением инкассаторских сумок у исполнителя до доставки в ВСП/Бан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онный офис Ухтинский Северо-Западного филиала (г. Ух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  <w:lang w:val="en-US"/>
              </w:rPr>
              <w:t>18</w:t>
            </w:r>
            <w:r>
              <w:rPr>
                <w:sz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в/из РК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  <w:lang w:val="en-US"/>
              </w:rPr>
              <w:t>19</w:t>
            </w:r>
            <w:r>
              <w:rPr>
                <w:sz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и ценностей в/из ВСП/Сыктывкарский ОО(г.Сыктывкар) день в день/на следующий рабочий день.  (В случае необходимости с  хранением инкассаторских сумок у исполнителя до доставки в ВСП/Бан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  <w:lang w:val="en-US"/>
              </w:rPr>
              <w:t>20</w:t>
            </w:r>
            <w:r>
              <w:rPr>
                <w:sz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, наличных денег в механизмах с доставкой их в Банк, замена журнальной ленты)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  <w:t>Данные по объектам, подлежащим обслуживанию: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  <w:t xml:space="preserve">1. Обслуживание по заявке*: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3"/>
        <w:gridCol w:w="2835"/>
        <w:gridCol w:w="709"/>
        <w:gridCol w:w="22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я обслуживания/адрес офи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расположения объекта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ной офис Северо-Западного филиала (г. Санкт-Петербург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Добролюбова, д.16, корп. 2, лит.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еревозка денежной наличности и ценностей в/из Р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Московское шоссе, д.2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Добролюбова, д.16, корп. 2, лит.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1  г. Санкт-Петербург, ул. 7-я Советская, д.15/19, лит. А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«Суворовский»;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. Санкт-Петербург, Бульвар Новаторов, д.8, лит. А., пом. 3Н;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«Бульвар Новаторов»;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3. г. Санкт-Петербург, Балканская пл., д.5, лит.Ю, пом. 1Н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«Балканский»;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 г. Санкт-Петербург, пр. Большевиков, д.1; ДО «Проспект Большевиков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Добролюбова, д.16, корп. 2, лит.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других ценностей между подразделениями Банка в следующих город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сква, Санкт-Петербург, Калининград, Сыктывкар, Ухта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Добролюбова, д.16, корп. 2, лит.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зка наличной иностранной валюты по банкнотным сделкам</w:t>
            </w:r>
            <w:r>
              <w:rPr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Добролюбова, д.16, корп. 2, лит.А-банк-корреспонден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Малый пр. ВО  д.54-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Добролюбова, д.16, корп. 2, лит.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Комендантский пр., д. 12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, пос. Комарово, Приморское ш., д. 452 лит. А</w:t>
            </w:r>
          </w:p>
        </w:tc>
      </w:tr>
      <w:tr>
        <w:trPr>
          <w:trHeight w:val="7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Расстанная ул., д. 2, корп. 1, лит. 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. Большевиков, д. 1,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расноармейская ул., д. 2/39, лит. А, пом. 9-Н, 7-Н,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евский пр., д. 11,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овочеркасский пр., д. 26/16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редний пр. В.О., д. 28/29,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ладимирский пр., д. 5, лит. А,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ский пр. 19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реднеохтинский пр., д. 25, кор. 19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Бульвар Новаторов, д.8, лит, А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б. Обводного канала, д.122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дельный пр., д. 25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рестовский остров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Южная дорога, д. 11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Большой Сампсониевский пр, д. 74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л. Седова, д.5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говский пр., д.45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осковский пр., д. 208 А. пом. 24Н,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анская пл. д.5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Загородный пр., д.4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ул. Заставская, д.33, лит. Д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ул. Бухарестская, д.30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Просвещения, д.87, лит. А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ул. Савушкина, д.1/2, лит. А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before="0" w:after="200"/>
              <w:jc w:val="center"/>
              <w:outlineLvl w:val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раваевская ул., д. 24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л. Некрасова, д. 29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бульвар Новаторов, д.98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Большой пр., П.С., д. 2/1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анкт-Петербург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нтемировская ул., участок 52, метро «Лесная»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терминал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латежных термин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Просвещения, д. 67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терминал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латежных термин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Добролюбова, д.16, корп. 2, лит.А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терминал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латежных термин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пр. ВО  д.54-4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терминал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латежных термин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ский пр. 19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терминал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латежных термин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бульвар Новаторов, д.8, лит. А, пом.3Н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терминал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латежных термин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г. Санкт-Петербург, пр. Большевиков, д.1</w:t>
            </w:r>
          </w:p>
        </w:tc>
      </w:tr>
      <w:tr>
        <w:trPr>
          <w:trHeight w:val="447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полнительный офис «Суворовский» Северо-Западного филиала (г. Санкт-Петербург)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анкт-Петербург, ул. 7-я Советская, д.15/19, лит. А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«Суворовский»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денежной наличности и ценностей в/из филиал и ВСП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г. Санкт-Петербург, пр. Добролюбова, д.16, корп. 2, лит.А ; Головной офис Северо-Западный филиал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2. г. Санкт-Петербург, Бульвар Новаторов, д.8, лит. А., пом. 3Н;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«Бульвар Новаторов»;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3. г. Санкт-Петербург, Балканская пл., д.5, лит.Ю, пом. 1Н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«Балканский»;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 г. Санкт-Петербург, пр. Большевиков, д.1; ДО «Проспект Большевиков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полнительный офис «Бульвар Новаторов» Северо-Западного филиала (г. Санкт-Петербург)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анкт-Петербург, Бульвар Новаторов, д.8, лит. А., пом. 3Н;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«Бульвар Новаторов»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ставка денежной наличности и ценностей в/из филиал и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г. Санкт-Петербург, пр. Добролюбова, д.16, корп. 2, лит.А ; Головной офис Северо-Западный филиал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. Санкт-Петербург, ул. 7-я Советская, д.15/19, лит. А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«Суворовский»;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3. г. Санкт-Петербург, Балканская пл., д.5, лит.Ю, пом. 1Н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«Балканский»;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 г. Санкт-Петербург, пр. Большевиков, д.1; ДО «Проспект Большевиков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полнительный офис «Балканский» Северо-Западного филиала (г. Санкт-Петербург)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анкт-Петербург, Балканская пл., д.5, лит.Ю, пом. 1Н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«Балканский»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ставка денежной наличности и ценностей в/из филиал и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г. Санкт-Петербург, пр. Добролюбова, д.16, корп. 2, лит.А ; Головной офис Северо-Западный филиал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. Санкт-Петербург, ул. 7-я Советская, д.15/19, лит. А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«Суворовский»;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3. г. Санкт-Петербург, Бульвар Новаторов, д.8, лит. А., пом. 3Н;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«Бульвар Новаторов»;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 г. Санкт-Петербург, пр. Большевиков, д.1; ДО «Проспект Большевиков»</w:t>
            </w:r>
          </w:p>
        </w:tc>
      </w:tr>
      <w:tr>
        <w:trPr>
          <w:trHeight w:val="447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полнительный офис «Проспект Большевиков» Северо-Западного филиала (г. Санкт-Петербург)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Большевиков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«Проспект Большевиков»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ставка денежной наличности и ценностей в/из филиал и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г. Санкт-Петербург, пр. Добролюбова, д.16, корп. 2, лит.А ; Головной офис Северо-Западный филиал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. Санкт-Петербург, ул. 7-я Советская, д.15/19, лит. А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«Суворовский»;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3. г. Санкт-Петербург, Балканская пл., д.5, лит.Ю, пом. 1Н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«Балканский»;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4. г. Санкт-Петербург, Бульвар Новаторов, д.8, лит. А., пом. 3Н;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«Бульвар Новаторов»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Калининградский операционный офис Северо-Западного филиала (г. Калининград)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г. Калининград,  проспект Мира 74-76/Комсомольская, д.2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right="40" w:hanging="0"/>
              <w:jc w:val="both"/>
              <w:rPr/>
            </w:pPr>
            <w:r>
              <w:rPr>
                <w:sz w:val="20"/>
                <w:szCs w:val="20"/>
              </w:rPr>
              <w:t>Калининградский Операционный офис</w:t>
            </w:r>
            <w:r>
              <w:rPr>
                <w:color w:val="000000"/>
                <w:sz w:val="20"/>
                <w:szCs w:val="20"/>
              </w:rPr>
              <w:t xml:space="preserve"> Северо-Западного филиала  ПАО «МТС-Банк»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ценностей в/из РК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г. Калининград, ул. Шиллера, 2  (РКЦ)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right="40" w:hanging="0"/>
              <w:jc w:val="both"/>
              <w:rPr/>
            </w:pPr>
            <w:r>
              <w:rPr>
                <w:sz w:val="20"/>
                <w:szCs w:val="20"/>
              </w:rPr>
              <w:t>Калининградский операционный офис</w:t>
            </w:r>
            <w:r>
              <w:rPr>
                <w:color w:val="000000"/>
                <w:sz w:val="20"/>
                <w:szCs w:val="20"/>
              </w:rPr>
              <w:t xml:space="preserve"> Северо-Западного филиала  ПАО «МТС-Банк»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sz w:val="20"/>
                <w:szCs w:val="20"/>
              </w:rPr>
              <w:t>г. Калининград,  проспект Мира 74-76/Комсомольская, д.2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ий операционный офис Северо-Западного филиала 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tc_TimesNewRom;Times New Roman" w:hAnsi="ftc_TimesNewRom;Times New Roman" w:cs="ftc_TimesNewRom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ининград, ул. Фрунзе 17/21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термин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ий операционный офис Северо-Западного филиала 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sz w:val="20"/>
                <w:szCs w:val="20"/>
              </w:rPr>
              <w:t>г. Калининград,  проспект Мира 74-76/Комсомольская, д.2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г. Калининград,  проспект Мира 74-76/Комсомольская, д.2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Arial Unicode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right="40" w:hanging="0"/>
              <w:jc w:val="both"/>
              <w:rPr/>
            </w:pPr>
            <w:r>
              <w:rPr>
                <w:sz w:val="20"/>
                <w:szCs w:val="20"/>
              </w:rPr>
              <w:t>Калининградский Операционный офис</w:t>
            </w:r>
            <w:r>
              <w:rPr>
                <w:color w:val="000000"/>
                <w:sz w:val="20"/>
                <w:szCs w:val="20"/>
              </w:rPr>
              <w:t xml:space="preserve"> Северо-Западного филиала  ПАО «МТС-Банк»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евозка денежной наличности и других ценностей между подразделениями Банка в следующих город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 Санкт-Петербург, пр. Добролюбова, д.16, корп. 2, лит.А ; Головной офис Северо-Западный филиал</w:t>
            </w:r>
          </w:p>
          <w:p>
            <w:pPr>
              <w:pStyle w:val="Normal"/>
              <w:spacing w:before="0" w:after="0"/>
              <w:rPr>
                <w:rFonts w:ascii="ftc_TimesNewRom;Times New Roman" w:hAnsi="ftc_TimesNewRom;Times New Roman" w:cs="ftc_TimesNewRom;Times New Roman"/>
                <w:sz w:val="20"/>
                <w:szCs w:val="20"/>
                <w:highlight w:val="yellow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</w:rPr>
              <w:t>Сыктывкарский операционный офис Северо-Западного филиала (г. Сыктывкар)</w:t>
            </w:r>
          </w:p>
        </w:tc>
      </w:tr>
      <w:tr>
        <w:trPr>
          <w:trHeight w:val="8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, ул. Кирова 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ский ОО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денежной наличности и ценностей в/из Отделение-НБ РК ЦБ РФ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ыктывкар, ул. Ленина, 53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, ул. Кирова 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ский ОО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денежной наличности и ценностей в ОО Центр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ыктывкар, ул. К. Маркса,. 197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, ул. Кирова 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ский ОО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ценностей в ОО Ухт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хта, пр. Строителей, 10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, ул. Кирова 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ский ОО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денежной наличности и ценностей в ОКВКУ №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, ул. Карла Маркса,. 197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, ул. Кирова 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ский ОО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других ценностей между подразделениями Банка в следующих город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Добролюбова, д.16, корп. 2, лит.А ; Головной офис Северо-Западный филиа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ский ОО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 Сысольское  ш.,11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ский ОО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, ул. Интернациональная, 133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ский ОО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, ул. Карла Маркса, 197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ский ОО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 Сыктывкар,  Покровский бульвар, д.16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ский ОО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, ул. Пушкина д.59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ский ОО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, р-н Эжва пр. Бумажников, 36/1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ский ОО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, Карла Маркса д.197</w:t>
            </w:r>
          </w:p>
        </w:tc>
      </w:tr>
      <w:tr>
        <w:trPr>
          <w:trHeight w:val="6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ский ОО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.Сыктывкар, ул. Кирова д.45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Операционный офис Центральный Северо-Западного филиала (г. Сыктывкар)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, ул. К. Маркса, 1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ОО Центральный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еревозка денежной наличности и ценностей в Сыктывкарский О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ыктывкар, ул. Кирова, 4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, ул. К. Маркса, 1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ОО Центральный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денежной наличности и ценностей в/из Отделение-НБ РК ЦБ РФ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ыктывкар, ул. Ленина, 53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Операционный офис Ухтинский Северо-Западного филиала (г. Ухта)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.Ухта, пр. Строителей,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Ухтинский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денежной наличности и ценностей в Отделение-НБ РК ЦБ РФ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хта, ул. Первомайская, 4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хта, пр. Строителей,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Ухтинский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денежной наличности и ценностей в Сыктывкарский О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ыктывкар, ул. Кирова, 4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.Ухта, пр. Строителей,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Ухтинский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других ценностей между подразделениями Банка в следующих город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Добролюбова, д.16, корп. 2, лит.А ; Головной офис Северо-Западный филиа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Ухтинский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хта, ул.Ленина, 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м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Ухтинский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хта, пр. Строителей д.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Ухтинский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хта, ул.Строительная, 2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Ухтинский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хта, пр. Строителей д.10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b/>
                <w:szCs w:val="24"/>
              </w:rPr>
              <w:t>Операционная касса вне кассового узла № 2 Северо-Западного филиала (г. Сыктывкар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, ул. К. Маркса, 1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ОКВКУ № 2 Северо-Западного филиала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еревозка денежной наличности и ценностей в Сыктывкарский О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ыктывкар, ул. Кирова, 45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/>
      </w:pPr>
      <w:r>
        <w:rPr/>
        <w:t>_________________________________</w:t>
      </w:r>
    </w:p>
    <w:p>
      <w:pPr>
        <w:pStyle w:val="1"/>
        <w:tabs>
          <w:tab w:val="clear" w:pos="708"/>
          <w:tab w:val="left" w:pos="8820" w:leader="none"/>
        </w:tabs>
        <w:spacing w:lineRule="auto" w:line="240" w:before="0" w:after="0"/>
        <w:ind w:left="108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Возможно увеличение/уменьшение количества обслуживаемых объектов, количества заездов, объемов перевезенных ценностей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Cs w:val="24"/>
        </w:rPr>
      </w:pPr>
      <w:r>
        <w:rPr>
          <w:b/>
          <w:szCs w:val="24"/>
        </w:rPr>
        <w:t>РАЗРАБОТАНО: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Начальник Управления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  <w:szCs w:val="24"/>
        </w:rPr>
        <w:t xml:space="preserve">кассовых операций                                                                                      Черных Т.Н.       </w: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Cs w:val="24"/>
        </w:rPr>
      </w:pPr>
      <w:r>
        <w:rPr>
          <w:b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Директор Департамента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операционной поддержки бизнеса                                                           Приленская Е.В.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tc_TimesNewRom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ункт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left="1701" w:hanging="567"/>
      <w:jc w:val="both"/>
    </w:pPr>
    <w:rPr>
      <w:rFonts w:eastAsia="Times New Roman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eastAsia="Times New Roman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36:00Z</dcterms:created>
  <dc:creator>oom</dc:creator>
  <dc:description/>
  <cp:keywords/>
  <dc:language>en-US</dc:language>
  <cp:lastModifiedBy>Слукина Мария Александровна</cp:lastModifiedBy>
  <cp:lastPrinted>2015-01-23T10:29:00Z</cp:lastPrinted>
  <dcterms:modified xsi:type="dcterms:W3CDTF">2018-02-20T12:12:00Z</dcterms:modified>
  <cp:revision>3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